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1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Dress right </w:t>
            </w:r>
            <w:r>
              <w:rPr/>
              <w:t>Одевайся</w:t>
            </w:r>
            <w:r>
              <w:rPr>
                <w:lang w:val="en-US"/>
              </w:rPr>
              <w:t xml:space="preserve"> </w:t>
            </w:r>
            <w:r>
              <w:rPr/>
              <w:t>правильно</w:t>
            </w:r>
            <w:r>
              <w:rPr>
                <w:lang w:val="en-US"/>
              </w:rPr>
              <w:t xml:space="preserve"> (</w:t>
            </w:r>
            <w:r>
              <w:rPr/>
              <w:t>с</w:t>
            </w:r>
            <w:r>
              <w:rPr>
                <w:lang w:val="en-US"/>
              </w:rPr>
              <w:t>.88–89) Study skills: Opposi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louse, boots, clothes, dress, jumper, light, loose, raincoat, shirt, suit, telephone conversation, tight, trainers, trouser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.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.простое – наст.продолженное время 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фотографии по плану упр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об одежде по погоде упр.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02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It’s fun Здорово! (с. 9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njoy, postcard, stay, sunbathe, have a picnic, make a snowma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 5 стр 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стр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rner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трановедения. Времена года. Изучающее чт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 2-3 стр 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на основе прочитанного; упр 4 стр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4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e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чевого этикета. Покупка одеж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ave a nice day! How can I help you? How much does it cost? How much is it? What size are you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  92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sten and repea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 упр.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этикетного характера упр.4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alogu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чт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.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4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43:00Z</dcterms:created>
  <dc:creator>Lilia</dc:creator>
  <dc:description/>
  <cp:keywords/>
  <dc:language>en-US</dc:language>
  <cp:lastModifiedBy>Екатерина</cp:lastModifiedBy>
  <dcterms:modified xsi:type="dcterms:W3CDTF">2020-04-01T19:51:00Z</dcterms:modified>
  <cp:revision>4</cp:revision>
  <dc:subject/>
  <dc:title/>
</cp:coreProperties>
</file>